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2.17) 03-06.11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российск    -    Евпатори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3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79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3900 г. Новороссийск Краснодарский край, г. Новороссийск, ул. Чайковского, 15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Анапа, 353440 г. Анапа Краснодарский край, г. Анапа, ул. Красноармейская, 11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, 298300 г. Керчь Республика Крым, г. Керчь, ул. Маршала Еременко, Д. 30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</w:t>
            </w:r>
          </w:p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5053 г. Симферополь Республика Крым, г. Симферополь, ул. Киевская/Фрунзе, д. 4/45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Евпатория,</w:t>
            </w:r>
          </w:p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7408 г. Евпатория Республика Крым, г. Евпатория, ул. Интернациональная, д. 12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оболь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14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29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29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5 ОПРЗ 35А-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за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йда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5 ОПР3 35А-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олог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 ОПР3 35К-0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ород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патори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 ОПР3 35К-00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мфер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ки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 ОПР3 35К-00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патори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аздольне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11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1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11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11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аздольне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патори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 ОПР3 35К-00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мфер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ки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5 ОПР3 35К-00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патори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ород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ород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5 ОПРЗ 35К-0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олог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 ОП Р3 35А-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ош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йда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за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 ОПР3 35А-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29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ы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-29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14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оболь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9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br/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9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15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5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15"/>
          <w:sz w:val="24"/>
          <w:szCs w:val="24"/>
          <w:rFonts w:eastAsia="Times New Roman"/>
          <w:lang w:val="ru-RU" w:eastAsia="ru-RU" w:bidi="ar-SA"/>
        </w:rPr>
        <w:t>4</w:t>
      </w:r>
      <w:r>
        <w:rPr>
          <w:rStyle w:val="FontStyle15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9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0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52">
    <w:name w:val="Font Style52"/>
    <w:basedOn w:val="DefaultParagraphFont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42</Characters>
  <CharactersWithSpaces>4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5:44:00Z</dcterms:created>
  <dc:creator/>
  <dc:description/>
  <dc:language>en-US</dc:language>
  <cp:lastModifiedBy/>
  <dcterms:modified xsi:type="dcterms:W3CDTF">2018-03-15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